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PI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Wallpipe.ov0   Wallpip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2   Wallpip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4   Wallpipe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L L   P I P E   D I R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Wall Pipe is to try to keep the wat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ossible by placing down pipe links to direct it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 /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, you will see 4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The mouse cursor will be on top of the bottom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ill make the pipe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will then appear on the game board itsel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again, will place that pip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there is a clock loca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At the first level, you will have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ipes before the water starts to begin f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Well which is light blue.  Once the water has begun to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keep placing pipes down on the game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head of the onrush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pipe anywhere on the game board whe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  You can also place a pipe on top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empty pipe, however there will be a time delay of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is can be really fatal when trying to keep jus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er flow.  If water has already entered a pip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place another pip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o higher levels, the initial clock ti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d less time before the water starts to flow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are blank brick walls which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lacing pipes there.  They can either be stationar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round with each pip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types of pipes and object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keep the water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ELL:     It is from here the water will begin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 once the clock timer runs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:     There are sometimes two hol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      the game board.  If you can ge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w into it, then the water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ing in the same directi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e located somewhere el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:     The water must fl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          arrows or else it will be considered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IPES:     Bonus Pipes and Tubs give you extra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the water to f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IPES:     These cross pipes allow you to loop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itself for extra bonus points.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ssential for getting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:     If you see a Sink on the game board, you * M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 water flow there,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the points scor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 you of that on levels which have a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level, the points needed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 is shown below the game board.  The longer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through the pipes, the more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reaches a dead end (no pipe), then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.  Pipes that were not used, will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  Each unused pipe will cost you 20 poin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  If your total score is equal to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to continue, then you will be allow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level, the more points will be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higher levels.   (LEVEL * 10) +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8000 points will give you a Bonus Round.  You can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s during the Bonus Round.  Unused pipes are no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Points :  Looping Water throug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Points :  4 to 7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 Points :  8 to 11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Points :  12 to 15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0 Points :  16 to 19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 Points :  20 or more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Points :  Usin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Points :  Using the Direction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nus Round is given for every 8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you do not reach the score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  The program will then see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High Scores.  If you do, the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nto the scoreboard and your scor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PIPE KEY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at the bottom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  The &lt;O&gt;ption key brings up a special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&gt;igh Scores  Wall Pip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B&gt;oss Key 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 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SpaceBar&gt;, will speed the flow of water through the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n't have to wait for it to finish flowing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down all the pipe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Wall Pipe has 10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all Pipe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hould be played by loading it directly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UNLIMITED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Pip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 and has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s. They allow us to continue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all Pipe and become a Soleau Software Member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package offers sent with your disk.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option to include an extra $6.00 dollar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Wall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